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both"/>
        <w:rPr>
          <w:bCs/>
        </w:rPr>
      </w:pPr>
      <w:r>
        <w:rPr>
          <w:bCs/>
        </w:rPr>
        <w:t xml:space="preserve">ПРОЕКТ паспорта муниципальной программы "Экономическое развитие в Ярославском муниципальном округе на 2026 - 2028 годы"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кономическое развит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Ярославском муниципальном округе на 2026-2028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го муниципального округа</w:t>
      </w:r>
    </w:p>
    <w:p>
      <w:pPr>
        <w:pStyle w:val="Normal"/>
        <w:ind w:left="426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985"/>
      </w:tblGrid>
      <w:tr>
        <w:trPr>
          <w:trHeight w:val="6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экономического развития Администрации Ярославского муниципального округа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Первый заместитель Главы Администрации Ярославского муниципального округа </w:t>
            </w:r>
          </w:p>
        </w:tc>
      </w:tr>
      <w:tr>
        <w:trPr>
          <w:trHeight w:val="6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2026-2028 годы </w:t>
            </w:r>
          </w:p>
        </w:tc>
      </w:tr>
      <w:tr>
        <w:trPr>
          <w:trHeight w:val="6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рмирование благоприятных условий для развития экономики Ярославского округа, и повышение качества жизни сельского населения, в том числе за счет обеспечения сельского населения потребительскими товарами первой необходимости</w:t>
            </w:r>
          </w:p>
        </w:tc>
      </w:tr>
      <w:tr>
        <w:trPr>
          <w:trHeight w:val="1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275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4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6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8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901,1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33,7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33,7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33,730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 193,1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397,7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397,7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397,701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 094,29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 031,4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 031,4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7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 031,431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1. Подпрограмма «Развитие субъектов малого и среднего предпринимательства Ярославского муниципального округа на 2026-2028</w:t>
            </w:r>
            <w:r>
              <w:rPr/>
              <w:t xml:space="preserve"> годы»</w:t>
            </w:r>
          </w:p>
          <w:tbl>
            <w:tblPr>
              <w:tblW w:w="4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822"/>
              <w:gridCol w:w="850"/>
              <w:gridCol w:w="851"/>
              <w:gridCol w:w="737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32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24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7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8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36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0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0,000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9" w:right="-108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0,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36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0,000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9" w:right="-108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0,0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вление экономического развития Администрации Ярославского муниципального округа</w:t>
            </w:r>
          </w:p>
        </w:tc>
      </w:tr>
      <w:tr>
        <w:trPr>
          <w:trHeight w:val="154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2.Подпрограмма «Развитие и совершенствование потребительского рынка  в Ярославском муниципальном округе на 2026-2028</w:t>
            </w:r>
            <w:r>
              <w:rPr/>
              <w:t xml:space="preserve"> годы»</w:t>
            </w:r>
          </w:p>
          <w:tbl>
            <w:tblPr>
              <w:tblW w:w="4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993"/>
              <w:gridCol w:w="879"/>
              <w:gridCol w:w="822"/>
              <w:gridCol w:w="850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35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6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8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 901,19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33,730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33,7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33,73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37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3,103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7,701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36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7,7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0" w:right="-108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7,701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37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 044,293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81,431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36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81,43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0" w:right="-108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81,431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вление экономического развития Администрации Ярославского муниципального округа</w:t>
            </w:r>
          </w:p>
        </w:tc>
      </w:tr>
      <w:tr>
        <w:trPr>
          <w:trHeight w:val="15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одпрограмма «Развитие  агропромышленного комплекса и сельских территорий Ярославского муниципального округа на 2026-2028 годы»</w:t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822"/>
              <w:gridCol w:w="1021"/>
              <w:gridCol w:w="992"/>
              <w:gridCol w:w="992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38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0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8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37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 150,00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 05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 05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 050,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37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 150,00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 05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 05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 050,000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вление экономического развития Администрации Ярославского муниципального округа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/>
            </w:pPr>
            <w:r>
              <w:rPr>
                <w:sz w:val="28"/>
                <w:szCs w:val="28"/>
              </w:rPr>
              <w:t xml:space="preserve">- Число  субъектов предпринимательства на 01.01.2029 -  3620 единиц;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 отдаленных сельских населенных пунктов, в которые организована доставка товаров первой необходимости -  56 единиц на 01.01.2029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гружено товаров собственного производства с/х предприятиями, - 13,7 млрд руб. в 2028 году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lang w:eastAsia="en-US"/>
                </w:rPr>
                <w:t>https://yamo.adm.yar.ru/dok-strat-plan/ekon3-2021.php</w:t>
              </w:r>
            </w:hyperlink>
          </w:p>
        </w:tc>
      </w:tr>
    </w:tbl>
    <w:p>
      <w:pPr>
        <w:pStyle w:val="ConsPlusNormal1"/>
        <w:ind w:firstLine="426"/>
        <w:jc w:val="center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1276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1">
    <w:name w:val="Основной шрифт"/>
    <w:qFormat/>
    <w:rPr/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6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2">
    <w:name w:val="Обычный отступ"/>
    <w:basedOn w:val="Normal"/>
    <w:qFormat/>
    <w:pPr>
      <w:ind w:left="708" w:hanging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mo.adm.yar.ru/dok-strat-plan/ekon3-2021.ph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4:32:00Z</dcterms:created>
  <dc:creator>Admin</dc:creator>
  <dc:description/>
  <cp:keywords/>
  <dc:language>en-US</dc:language>
  <cp:lastModifiedBy>Марина Александровна Медведева</cp:lastModifiedBy>
  <cp:lastPrinted>2022-12-28T15:56:00Z</cp:lastPrinted>
  <dcterms:modified xsi:type="dcterms:W3CDTF">2025-11-17T13:46:00Z</dcterms:modified>
  <cp:revision>7</cp:revision>
  <dc:subject/>
  <dc:title/>
</cp:coreProperties>
</file>